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здел 1 Результаты инвентаризац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естр существующих нестационарных торговы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 мест размещения существующих нестационарных торговых объектов в масштабе 1:500 (выполнен с использованием цифровой картографической основы в виде топографической карты из информационной системы обеспечения градостроительной деятель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итуационная схема размещения в границах территории, применительно к которой подготавливается схема (выполнена с использованием цифровой картографической основы в виде топографической карты из информационной системы обеспечения градостроительной деятельности)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ществующих нестационарных торговых объектов субъектов предпринимательск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"/>
        <w:gridCol w:w="3961"/>
        <w:gridCol w:w="3124"/>
        <w:gridCol w:w="1394"/>
      </w:tblGrid>
      <w:tr>
        <w:trPr>
          <w:trHeight w:val="46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ерезовский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осковский, ориентир - школа №2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8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</w:tr>
      <w:tr>
        <w:trPr>
          <w:trHeight w:val="31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хакт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осковский, 16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</w:tr>
      <w:tr>
        <w:trPr>
          <w:trHeight w:val="352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оробкова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нсена,3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</w:tr>
      <w:tr>
        <w:trPr>
          <w:trHeight w:val="348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олитова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нсена,3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</w:tr>
      <w:tr>
        <w:trPr>
          <w:trHeight w:val="329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К – Газеты в розницу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рамса, ориентир -  ул. Киров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35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К – Газеты в розницу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вского, 5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349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К – Газеты в розницу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зерная, ориентир - ул. Балтийска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34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Инженер» 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Ленинский, 8б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</w:tr>
      <w:tr>
        <w:trPr>
          <w:trHeight w:val="328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орисенко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Невского, д.29-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</w:tr>
      <w:tr>
        <w:trPr>
          <w:trHeight w:val="365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«Зеленый дол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тальная, ориентир – д. 6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331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Кравченко 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ориентир - д. 4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</w:tr>
      <w:tr>
        <w:trPr>
          <w:trHeight w:val="46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иоск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- ТЦ «Акрополь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</w:tr>
      <w:tr>
        <w:trPr>
          <w:trHeight w:val="46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иоск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Лен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- магазин «Максимус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</w:tr>
      <w:tr>
        <w:trPr>
          <w:trHeight w:val="547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иоск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атральная, ориентир – фонтан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</w:tr>
      <w:tr>
        <w:trPr>
          <w:trHeight w:val="46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иоск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 ориентир – магазин «Седьмой континент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</w:tr>
      <w:tr>
        <w:trPr>
          <w:trHeight w:val="46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иоск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- Парк культуры и отдых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</w:tr>
      <w:tr>
        <w:trPr>
          <w:trHeight w:val="46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иоск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проспе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- д. 13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</w:tr>
      <w:tr>
        <w:trPr>
          <w:trHeight w:val="46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иоск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рибрежный, ул. Строи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- д. 9 «а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</w:tr>
      <w:tr>
        <w:trPr>
          <w:trHeight w:val="46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Лабовкина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рунзе, 2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</w:tr>
      <w:tr>
        <w:trPr>
          <w:trHeight w:val="46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П 1999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ориентир - д.4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ществующих нестационарных торговых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П «Калининград – ГорТранс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"/>
        <w:gridCol w:w="6437"/>
        <w:gridCol w:w="1948"/>
      </w:tblGrid>
      <w:tr>
        <w:trPr>
          <w:trHeight w:val="46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Калинина, ориентир - просп. Ленинский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8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31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Ленинский, ориентир - ул. Багратион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35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Ленинский, ориентир - гостиница Калининград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34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атральная, ориентир - остановка Театральная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329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а, ориентир - ЦПКиО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354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а, ориентир - Зоопарк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349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Победы, ориентир -  к/т Победы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34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Калинина, ориентир -  Южный вокзал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32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естивальная аллея, ориентир - остановка «Янтарный сказ»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365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Василевского, ориентир - остановка пл. Василевского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льмана, ориентир- конечная остановка ул. Тельман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46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арш. Борзова, ориентир- просп. Советский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46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, ориентир -  «Дом Быта»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547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осковский, ориентир -  «Калининградгражданпроект»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46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Победы, ориентир - т/ц «Европа»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46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, ориентир - ул. Тихорецкая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46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рж. Щедина, ориентир - ост. Серж. Щедин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46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ориентир - остановка ул. Горького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46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, ориентир - к/т «Родина»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46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лея Смелых, ориентир - остановка «Мясокомбинат»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ществующих нестационарных торговых объектов субъектов предпринимательской деятельности и мест их размещения, имеющих действующие договоры с МУП «Муниципальная собствен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96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. Л.Шевцовой, ориентир - д.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. Л.Шевцовой, д.53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ВТОШИ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. Л.Шевц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желика Валерьевна Кольберт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. Л.Шевц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вид Васильевич Гегечкори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. Л.Шевц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КК «Калининградски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. Л.Шевц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. Л.Шевцовой, мини-рынок д.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дим Николаевич Косух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Гвардейский, ориентир – к/к зал «Росс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Гвардейский, ориентир – к/к зал «Росс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риентир – «Инвестбан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Алексеевна Бобр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риентир – «Инвестбан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а Рафиковна Давид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риентир – «Инвестбан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Торговый дом «Русский Холодъ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риентир – «Инвестбан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-Клу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инский проспект, ориентир – «Инвестбан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ОМ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риентир - д.69-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иос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риентир - д.69-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иос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Ленинский, ориентир – м-н «Книги и книжеч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Юрьевич Семе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Ленинский, ориентир – м-н «Книги и книжеч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яне Арутюновна Оганес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риентир -  м-н «Книги и книжеч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яне Арутюновна Оганесян ИП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Ленинский,ориентир – м-н «Книги и книжеч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яне Арутюновна Оганес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Ленинский, ориентир – м-н «Книги и книжеч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"Торговый дом «Русский Холодъ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Ленинский, ориентир – м-н «Силуэ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Торговый дом «Русский Холодъ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Ленинский, ориентир – м-н «Силуэ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Ленинский, ориентир –м-н «Силуэ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становка «проспект Калини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нжене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становка «проспект Калини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ОМ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становка «просп. Калини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Платонович Шпа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 - просп. Кали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Яковлевич Каганц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 - просп. Кали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Торговый дом «Русский Холодъ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 - просп. Кали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риентир - Т/Ц «Европ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иос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риентир - ул. Барнау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Викторович Лебедь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риентир - ул.Барнау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риентир - ул. Барнау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Фаст-Фуд по русск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риентир - ул. Житомир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Торговый Дом Арм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риентир - ул. Краснооктябр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Николаевна Ушак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инский проспект, ориентир - ул. Краснооктябр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линское шос., первый к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а Николаевна Цвирку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– «Гражданпроек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д.14, КБ СБ Р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дим Николаевич Косух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д.22, КБ СБ Р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дим Николаевич Косух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д.229, ул. Белибей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да Геннадьевна Елесейк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м-н «1000 мелоче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Калининградспортло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м-н «Кварта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Геннадьевна Катилевс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м-н «Кварта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м-н «Кода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Олеговна Шеповал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напр.ул. Ялтин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с/к «Юност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р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строящийся мо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а Евстафьевна Кашуб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строящийся мо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 Эдуардович Гонт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строящийся мо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ана Ивановна Давыдовс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строящийся мо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ик Абелович Мак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строящийся мо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Глор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строящийся мо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Глор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строящийся мо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строящийся мо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тицефабрика «Гурьев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строящийся мо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ара Александровна Дубровс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ул.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ул. Белибей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-Клу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ул. Белибей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ул. Ялтин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мсомольская правда - Калининград - 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. Марш. Баграмяна, ориентир - д.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гения Викторовна Зубар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. Ген. Карбышева, ориентир - д.6-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 Калининград - 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. Ген. Карбышева, ориентир - котельн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Михайловна Сермяг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. Ген. Карбышева, ориентир - мини-рын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Владимирович Ковш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. Ген. Карбышева, ориентир -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на Александровна Рудник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. Ген. Карбышева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Владимирович Игнатен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. Ген. Карбышева, ориентир -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. Ген. Карбышева, ориентир -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Калининградспортло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. Ген. Карбышева, ориентир -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Калининградспортло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. Ген.Карбышева, ориентир -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на Дмитриевна Гасан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. Ген. Карбышева, ориентир -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аслобаза «Калининград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. Ген. Карбышева, ориентир -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ик Абелович Мак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. Ген. Карбышева, ориентир -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Владимирович Милан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. Ген. Карбышева, ориентир -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. Ген. Карбышева, ориентир - 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рибалтийская мясная компания тр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. Ген. Карбышева, ориентир - мини-рын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рибалтийская мясная компания тр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. Ген. Карбышева, ориентир - мини-рын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Владимирович Деряб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. Ген. Карбышева, ориентир -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ина Эдуардовна Кокш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Батальный, д.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Владимировна Коваль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Батальный, ориентир - м-н "Светлан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ргиния Дмитриевна Неверовс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Трамвайный, ориентир - д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Торговый дом Тимербае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Трамвайный, ориентир - д.12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ават Мизхатович Тимерба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Трамвайный, ориентир - д.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Михайлович Насо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. Калинина, ориентир - троллейбусная остановка "Южный вокзал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я Сергеевна Упырен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. Калинина, ориентир - Южный вокз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Алексеевна Стриж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. Калинина, ориентир -  Южный вокз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Алексеевна Стриж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сп. Калинина, ориентир - просп. Ленинск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Владимирович Тычк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Калинина, ориентир - просп. Ленин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лий Владимирович Старинщу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сп. Калинина, ориентир - просп. Ленинск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сп. Калинина, ориентир - просп. Ленинск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Калининградспортло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сп. Калинина, ориентир - просп. Ленинск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ЮКОН-ПРОДУК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Калинина, ориентир - переулок Кали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ам Володяевич Акоб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д.1, ориентир - ул. Мар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Яковлевич Каганц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д.1, ориентир - ул. Мар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Брониславовна Горде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ект Мира, ориентир - д.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дим Николаевич Косух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ориентир - Зоопар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ориентир - Зоопар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ориентир - Зоопар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Фаст-Фуд по русск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ориентир - КГ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ориентир -  КГ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лата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ориентир - КГ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Фаст-Фуд по русск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ориентир - кольцо трамваев №№ 2, 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Юрьевич Головешник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ориентир - кольцо трамваев №№ 2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гиф Микаил оглы Джабраил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ориентир -  кольцо трамваев №№ 2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лий Владимирович Старинщу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ориентир - кольцо трамваев №№ 2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"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ориентир - кольцо трамваев №№ 2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Олеговна Шеповал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ориентир -  кольцо трамваев №№ 2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Александровна Головешник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ориентир - кольцо трамваев №№ 2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и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ориентир - кольцо трамваев №№ 2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гир Рзакулу оглы Керим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ориентир - м-н «Дары мор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Калининградспортло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ориентир - 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ориентир - ул. Серж. Миш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ориентир - ул. Чка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нтерстро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к/т «Побе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Евгеньевич Макуих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к/т «Побе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к/т «Побе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Григорьевна Ферафонт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к/т «Побе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Первый хлебозаво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к/т «Побе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к/т «Побе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ЛЭА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к/т «Побе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к/т «Побе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аз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к/т «Побе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иса Михайловна Стецен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к/т «Побе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ьчин Маариф оглы Наби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к/т «Побе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ия Олеговна Федот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кольцо трамвая №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кольцо трамвая №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аз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кольцо трамвая № 4, д. 70-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аз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остановка «ул. Менделе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лий Владимирович Старинщу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остановка «ул. Менделе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остановка «ул. Менделе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ра Владиковна Елч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остановка «ул. Менделе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Сергеевич Гудк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– остановка «ул. Менделе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остановка «ул. Менделе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сп. Победы, ориентир - ЦПКи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Юрьевич Семе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сп. Победы, ориентир - ЦПКи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ул. Брусни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т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ул. Брусничн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Леонтьевна Пух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ул. Вагонострои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Калининградспортло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ул. Вагонострои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аш масте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ул. Красносе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ил Владиславович Джалодянц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ект Победы, ориентир - ул. Красносе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  <w:br/>
              <w:t>ген. директор Виктор Андреевич Бобыль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ект Победы, ориентир - ул. Лесопарков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еждународный центр Фаст Фу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ориентир - д.12-16, пер. Совет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мсомольская правда - Калининград - 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ориентир - д.12-16, пер. Совет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Фаст-Фуд по русск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 проспект, д.20, ориентир - ул. Ура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а Валерьевна Косар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д.20, ориентир - ул. Ура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Иванович Осок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д.202, ориентир – ТЦ «Лермонтовск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ана Ивановна Давыдовс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ориентир - д.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д.28, ориентир - ул. Кир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Евро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д202, ориентир ТЦ «Лермонтовск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Николаевич Наливай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д202, ориентир – ТЦ «Лермонтовск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а Борисовна Бритв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д202, ориентир – ТЦ «Лермонтовск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Николаевна Подгорн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ориентир - ул. Алябь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Первый хлебозаво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ориентир - ул. Брам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Германович Пак 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ориентир - ул. Брам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мсомольская правда - Калининград - 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ориентир - ул. Гайд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"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ориентир - ул. Гайд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ориентир - ул. Косм. Леонова - ул. Марш. Борз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йна Баматовна Мохаммад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ориентир - ул. Косм. Леонова - ул. Марш. Борз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Торговый дом «Русский Холодъ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ориентир - ул. Косм. Леонова - ул. Марш. Борз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ориентир -  ул. Лейт. Яна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ориентир - ул. Нар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ориентир - Чкаловский повор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Шевченк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Калининградспортло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ориентир - Литовский в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мсомольская правда - Калининград - 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остановка «Областная больниц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лий Владимирович Старинщу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остановка «Областная больниц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остановка «Областная больниц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остановка «Областная больниц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ориентир - 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 плю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ориентир - 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Сергеевич Прокопен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ориентир - 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Николаевна Ушак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ориентир -  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Калининградспортло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ориентир - 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 Вильгельмович Велецкий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ориентир - 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аш масте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ориентир - 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аш масте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ориентир - 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ОМ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втомобильная, ориентир -  д.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Георгиевич Усач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вторемонтная, ориентир - д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Александрович Михе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лданская, ориентир - д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лданская, ориентир - д.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виналий Георгиевич Гардаг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лданская, ориентир - поликли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ит Мукучевна Бала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лданская, ориентир - поликли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ит Мукучевна Бала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лданская, ориентир - поликли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ит Мукучевна Бала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лданская, ориентир - поликли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ий Васильевич Семе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лданская, ориентир - поликли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лданская, ориентир - поликли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дуард Живаевич Иван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ллея Смелых, д.109, ориентир - ул. Муром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Владимировна Горчак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ллея Смелых, ориентир -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Федоровна Жук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ллея Смелых, ориентир - ул. Ангар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ВС»</w:t>
              <w:br/>
              <w:t>директор Владимир Гургенович Маркаря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ллея Смелых, ориентир - ул. Дюн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ла Валентиновна Бой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лябьева, ориентир - ул. Кирова, д.65-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а Камоевна Бабакех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ральская, ориентир -  д.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Николаевна Бобровс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ртиллерийская, ориентир - д.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ртиллерийская, ориентир - д.4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Сергеевич Спиридо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ртиллерийская, ориентир - кольцо автобус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Аркадьевич Войцеховский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ртиллерийская, ориентир - кольцо автобу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дия Николаевна Шура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ртиллерийская, ориентир - кольцо автобус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ртиллерийская, ориентир - кольцо автобус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Е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ртиллерийская, ориентир - кольцо автобус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ьчин Маариф оглы Наби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ртиллерийская, ориентир - ул. А.Не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гратиона, ориентир - ворота «Бранденбургски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"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гратиона, ориентир - ворота «Бранденбургски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Первый хлебозаво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гратиона, ориентир - д.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рава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гратиона, ориентир -  д.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ячеслав Владимирович Снигир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гратиона, ориентир - д.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 Константинович Соломах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гратиона, ориентир - д.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гратиона, ориентир - д.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гратиона, ориентир - д.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гратиона, ориентир -  д.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Ильич Ларио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гратиона, ориентир - д.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 Васильевич Пихурский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гратиона, ориентир - ул. Серпухо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Владимирович Забабур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, ориентир - ворота ЦПР в рыбный павиль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а Алексеевна Лукьянен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, ориентир - ворота ЦПР в рыбный павиль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Алексеевна Баль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, ориентир -  ворота ЦПР в рыбный павиль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Юрьевна Семичастнова 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, ориентир - ул. Горького, вход в Центральный 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, ориентир -  ул. Горького, вход в Центральный 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аш масте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ориентир -  д.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мен Арустамович Азиз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ориентир - д.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аслобаза «Калининград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ориентир - д.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аслобаза «Калининград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ориентир - д.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Первый хлебозаво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ориентир - д.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ара Владимировна Сахн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ориентир - д.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Викторович Васильк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Михайлович Калин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мини-рын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Анатольевна Захар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Лил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«Зеленый дол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мини-рынок, ориентир - д.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ур Лавренти Гегам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мини-рынок, ориентир - д.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ан Николаевич Верд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мини-рынок, ориентир - д.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ан Николаевич Верд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мини-рынок, ориентир - д.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ориентир - пер. Баталь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Алексеевич Михайл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ориентир - пер. Баталь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ориентир - пер. Баталь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мсомольская правда - Калининград - 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ориентир - пер. Баталь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рибалтийская мясная компания тр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ориентир - ул. Судострои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говая, ориентир - ул. Кие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Викторович Кузнец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говая, ориентир - ул. Кие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лександр Юрьевич Денисов ИП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говая, ориентир - ул. Кие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Юрьевич Денис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говая, ориентир -  ул. Кие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а Евстафьевна Кашуб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говая, ориентир - ул. Кие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Самар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говая, ориентир - ул. Киевск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Самар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говая, ориентир - ул. Кие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Михайловна Новиц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говая, ориентир - ул. Кие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Рыболовецкий колхоз «За Родин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зымянная, ориентир - ул. Лукаш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хмед Мамед оглы Сала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зымянная, ориентир - ул. Лукаш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Викторовна Голуб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зымянная, ориентир - ул. Лукаш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зымянная, ориентир - ул. Лукаш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Владимировна Татарин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зымянная, ориентир -  ул. Лукаш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Николаевна Ишим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зымянная, ориентир - ул. Лукаш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Николаевна Ишим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ланова, ориентир - д.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»</w:t>
              <w:br/>
              <w:t>ген. директор Инга Керантуховна Сущенк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ланова, ориентир - д.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вь Ивановна Лев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ланова, ориентир - д.8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Николаевич Барс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ланова, ориентир - д.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на Владимировна Момонт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ланова, ориентир - д.8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Фактор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ланова, ориентир -  д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Николаевич Максим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ланова, ориентир - площад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НТ-Трейд-Серви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ланова, ориентир -  почтовое отделение №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Александрович Долг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ланова, ориентир - почтовое отделение №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гений Геннадьевич Шкель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ланова, ориентир - почтовое отделение №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ланова, ориентир -  ул. Горбунова,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хмед Мамед оглы Сала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ланова, ориентир -  ул. Доку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а Ивановна Вербиц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ланова, ориентир - ул. Доку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на Анатольевна Мух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д.65, ориентир - ул. Крас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хмед Мамед оглы Сала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д.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Ивановна Белобород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кольцо трамвая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вгус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 кольцо трамвая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вгус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 кольцо трамвая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 кольцо трамвая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Алексеевич Мелих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кольцо трамвая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Иванович Мошинский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Советский проспе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ти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 Советский проспе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ия Петровна Каганц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ул. Крас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Ве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 ул. Косм. Лео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а Евстафьевна Кашуб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ул. Косм. Лео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лий Владимирович Старинщу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 ул. Косм. Лео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Александрович Долг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ул. Косм. Лео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Владимировна Долгих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ул. Косм. Лео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Владимировна Долгих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ул. Косм. Лео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Николаевна Галаш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Калининградспортло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 ул. Косм. Лео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осиф Адамович Майбах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ул. Косм. Лео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Михайловна Фок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на Сергеевна Асри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 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олок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ул. Косм. Лео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илл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ул. Косм. Лео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Владимировна Введенс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ул. Крас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хмед Мамед оглы Сала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 ул. Крас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хмед Мамед оглы Сала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, ориентир - ул. Крас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аслобаза «Калининград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русничная, д.2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ДВИ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Вагоностроительная, ориентир -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Михайловна Миняк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Вагоностроительная, ориентир -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Вагоностроительная, ориентир -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сенмамат  Акрамбек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Волховская, ориентир – просп. Советск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Борисовна Акимк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Воскресенская, д.2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 Ильич Мазурен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.Гагарина, д.151, ориентир - ул. Орудий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ОМ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.Гагарина, ориентир - д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ия Игоревна Балест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.Гагарина, ориентир - кольцо трамваев №№ 4,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осиф Адамович Майбах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.Гагарина, ориентир - кольцо трамваев №№ 4,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. Гагарина, ориентир - ул. Куйбышева, д.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.Гагарина, ориентир - ул. Куйбышева, д.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ОМ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айдара, ориентир - д.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-Клу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айдара, ориентир - д.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Валенти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айдара, д.99, за пересечением с ул. Согла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айдара, напротив м-на «Седьмой контине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Павловна Молокан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айдара, напротив м-на «Седьмой контине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осиф Адамович Майбах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айдара, напротив м-на «Седьмой контине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айдара, ориентир - ул. Памяти павших в Афганиста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ла Валентиновна Бой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бунова, ориентир - ул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аз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ориентир - военный город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нфе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д.19, ориентир - ул. Ген.-лейт. Озер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а Валерьевна Косар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д.19, ориентир - ул. Ген.-лейт. Озер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д.193, ориентир - ул. Зеле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ил Романович Чернобылец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ориентир - Детская поликли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Ве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напротив ул. Зеле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Александрович Смир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напротив ул. Зеле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Первый хлебозаво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напротив ул. Зеле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мсомольская правда - Калининград - 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ориентир - ул. Ген.-лейт. Озерова, д.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иос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ориентир - ул. Зелен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ориентир - ул.Зелен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ориентир -  ул. Озер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льга Ивановна Мецлер ИП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ориентир - ул. Полк. Ефрем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ориентир - ул. Ст.лейт. Сибиря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-Клу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ориентир - ул. Черняхо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иос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ориентир - ул. Черняхо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еждународный центр Фаст Фу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ориентир - ул. Черняхо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Платан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ориентир - ул. Черняхо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Рыболовецкий колхоз «За Родин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ориентир - д.1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ориентир -  д.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олина Анатольевна Конас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д.25, ориентир - остановка автобус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я Акопович Амбарцум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д.25, ориентир - остановка автобус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Николаевна Шадр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д.25, ориентир - остановка автобус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илл Александрович Галыг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д.25, ориентир - остановка автобу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д.25, ориентир - остановка автобус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Лил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д.25, ориентир - остановка автобу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Р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д.25, ориентир - остановка автобу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Р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д.3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Алексеевна Писар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д.5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гения Олеговна Лебед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д.50а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а Васильевна Ефим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д.50а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рнавал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ориентир - д.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Шапиевич Шапи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ориентир - д.95-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Тихоновна Сивц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 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а Евстафьевна Кашуб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ик Зармаилович Аслан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Викторовна Фиялк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Викторовна Фиялк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Иванович Семидетный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Иванович Семидетный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Федорович Григорен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на Антоновна Ворон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аслобаза «Калининград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КК «Калининградски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Бизнес Лай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Р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ата Бондович Каланди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Владимирович Новик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ан Николаевич Верд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ара Николаевна Азюковс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ьчин Маариф оглы Наби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ориентир -  ул. Интернациональная, д.21-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Степановна Винокур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ориентир -  ул. Интернациональная, д.21-2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Викторовна Фиялк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ориентир -  ул. Интернациональная, д.21-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Р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ориентир - ул. Интернациональная, д.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ОМ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ачная, напротив д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осКар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винская, ориентир - пер. Двинск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Анатольевна Чуй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, ориентир - ул. Муром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Владимирович Клещ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, ориентир -  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на Роландовна Григор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, ориентир - 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, ориентир - 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гарита Андрониковна Шиладж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, ориентир -  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Анатольевич Булье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, ориентир - 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, ориентир - 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, ориентир - ул. З. Космодемьянск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Иванович Бобош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, ориентир – ул. З. Космодемьянск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Владимировна Мирон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, ориентир - ул. З. Космодемьянск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, ориентир -  ул. Октябр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Анатольевич Меркул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, ориентир - ул. Октябр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Анатольевна Кисел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, ориентир - ул. Октябр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оната Иосифовна Мустафа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, ориентир - ул. Ябл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вгус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, ориентир - ул. Ябл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Викста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окука, ориентир – «Военторг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Николаевич Максим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окука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а Ивановна Вербиц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м. Донского, ориентир -  проспект Поб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-Клу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м. Донского, ориентир - проспект Поб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-Клу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рожжевая, ориентир - гастроном, шк.№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ФакВа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рожжевая, д.16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адежд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дп. Емельянова, ориентир - д.2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Ионо Швыд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дп. Емельянова, ориентир - д.2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Юрьевна Михе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дп. Емельянова, ориентир - д.2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КК «Калининградски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дп. Емельянова, ориентир - д.2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ник Наполеоновна Аваг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дп. Емельянова, д.47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аслобаза «Калининград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дп. Емельянова, д.49, ориентир - 1-й Андреевский проез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Степановна Реп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дп. Емельянова, д.84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ТИ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дп. Емельянова, д.84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ия Сергеевна Чепур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дп. Емельянова, ориентир - м-н «Олимп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Бро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дп. Емельянова, ориентир - м-н «Олимп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Григорьевна Шей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дп. Емельянова, ориентир -  переулок Ржев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дп. Емельянова, ориентир - ул. Айвазо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Лукиенко Л.Ф.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Емельянова, ориентир - ул. Станисла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Николаевна Терех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к. Ефремова, 3а, ориентир - м-н «Катр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орма плю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к. Ефремова, ориентир - м-н «Катр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три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к. Ефремова, ориентир - м-н «Катр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езабуд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к. Ефремова, ориентир -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 Борисович Кичк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к. Ефремова,  ориентир - ул. Яс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ил Сергеевич Мещер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Жиленкова, ориентир - д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еСал-039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Житомирская, ориентир – «Инвестбан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нжене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Житомирская, ориентир - ул. Вагне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ия Петровна Каганц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водская, д.1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Адамовна Бык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водская, д.16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Адамовна Бык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водская, д.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ета Павловна Невстру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водская, д.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бил Абдулгасан оглы Ахмед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водская, д.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Васильевна Цветк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водская, д.26-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Таур-Тор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водская, д.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един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водская, д.30а, ориентир - кольцо автобуса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йдын Гилал Оглы Вели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водская, ориентир - кольцо автобуса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 Владимирович Сорок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водская, ориентир - кольцо автобуса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млет Георгиевич Гало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водская, ориентир - кольцо автобуса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Николаевна Самк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водская, ориентир - кольцо автобуса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аслобаза «Калининград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водская, ориентир - кольцо автобуса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ГИНЕ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водская, ориентир - кольцо автобуса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Евро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водская, ориентир -  кольцо автобуса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водская, ориентир - кольцо автобуса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водская, ориентир - кольцо автобуса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водская, ориентир - кольцо автобуса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водская, ориентир - ул. Строи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Анатольевич Шестопал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водская, ориентир - ул. Строи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ман Самвелович Давт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ен.-лейт. Захарова,  напротив ры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ен.-лейт. Захарова,  напротив ры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ФакВа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ен.-лейт. Захарова, напротив ры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Фактор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ен.-лейт. Захарова, ориентир - 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юзанна Амировна Каюш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ен.-лейт. Захарова, ориентир - ул.Крас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Пантелемонович Хва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ен.-лейт. Захарова, ориентир - ул. Крас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осиф Адамович Майбах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ен.-лейт. Захарова, ориентир - ул.Крас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Гелиад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еленая, ориентир - ул. Горьк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Андреевна Соц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еленая, ориентир - ул. Горького д.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еленая, ориентир - ул. Горького д.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Анатольевич Бул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еленая, ориентир -  универсам «Северны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мсомольская правда - Калининград - 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женерная, д.4, ориентир - СМУ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лис-Коло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женерная, ориентир -  ул. Киевская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ген Серажаи Азар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ориентир - д.42-4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ниамин Рафаилович Старост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ориентир - д.5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 Валентинович Колба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ориентир -  д.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ориентир - д.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ориентир - д.5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бина Тельмановна Риза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Акимовна Бебиш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Калининградспортло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Анатольевна Иль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мсомольская правда - Калининград - 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напротив д.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й Юрьевич Шелух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ориентир - ул. У. Громов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рибалтийская мясная компания тр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ориентир - ул. У.Громов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Торговый Дом Арм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азанская, ориентир - м-н «Юк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 Константинович Соломах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азанская, ориентир - м-н «Юк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хман Мамеднаби оглы Наби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азанская, ориентир - м-н «Юко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Ананьевна Вардан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алужская, ориентир -  д.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шхан Генрихович Арутюн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алужская, ориентир - д.24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Михайловна Синиц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Ст.серж. Карташева, д.24, ориентир - пер. Бодайбинск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ЮКОН-ПРОДУК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т.серж. Карташева, д.24, ориентир - въезд в посел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Анатольевна Просвирн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т.серж. Карташева,  д.9, ориентир - въезд в посел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т.серж. Карташова, д.9, ориентир - въезд в посел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виналий Георгиевич Гардаг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т.серж. Карташова, ориентир - кольцо автобуса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Галина З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т.серж. Карташова, ориентир -  остановка "Дом Культуры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Владимировна Сед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аштановая аллея, ориентир - д.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аслобаза «Калининград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аштановая аллея, ориентир - ул. Фестивальная алле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орозов и 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д. 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"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д. 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д.1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д.1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Ильич Ларио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д.1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Владимировна Сердю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д.50-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яне Зармиковна Кизир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д.50-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вгения Олеговна Лебедева ИП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д.50-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д.50-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еждународный центр Фаст Фу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евская, ориентир -  д.50-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ик Григорьевич Дада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д.50-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Вячеславовна Федот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д.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Драсутивна Гнед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д.93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ман Азгилович Петрос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к/т «Роди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Александрович Долг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к/т «Роди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Валерьевна Салейк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к/т «Родин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Владимировна Триз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к/т «Роди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Владимировна Ашарчу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к/т «Роди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 к/т «Роди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мсомольская правда - Калининград - 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к/т «Роди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Сергеевна Омелящи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к/т «Роди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ия Петровна Каганц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 к/т «Родина», ул. Судострои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 МП «Балтийский рыно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Калининградспортло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МП «Балтийский рыно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МП «Балтийский рынок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рибалтийская мясная компания тр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МП «Балтийский рыно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тицефабрика «Гурьев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МП «Балтийский рыно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Васильевич Федот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становочный пункт «Кинотеатр «Роди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Ильич Ларио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ул. Инженер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ул. Инженер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ул. Садовая, д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ЕДИ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ова, ориентир - 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 Валентинович Пилянский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ориентир -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дуард Альгирдасович-Миколасович Уникас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ерж. Колоскова, ориентир - просп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тух Володяевич Степан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льная, ориентир - ул. Фестивальная алле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 Богданович Нижни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льная, ориентир - ул. Фестивальная алле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ориентир - д.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ген Серажаи Азар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ориентир - д.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ннадий Иванович Баласан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ориентир - д.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орги Володяи Мегрибан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ориентир - д.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гарит Вараздатовна Антаран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ориентир - д.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ориентир - д.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й Валентинович Худоног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сомольская, ориентир - д.37-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Петровна Булан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сомольская, ориентир - д.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сомольская, ориентир -  д.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Владимировна Введенс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смическая, ориентир - ул. Театр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олок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смическая, ориентир - ул. Театр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. Космодемьянской, ориентир -  ул. Дзержин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Вист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. Кошевого, напротив автозапр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ВТОШИ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.Кошевого, напротив заправ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Федорович Григорен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.Кошевого, ориентир - ул. Бат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адежд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.Кошевого, ориентир -  ул. Батальная, д.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рибалтийская мясная компания три»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.Кошевого, ориентир -  ул. Батальная, д.75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Ивановна Ручк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.Кошевого, ориентир - ул. Батальная, д.75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Ивановна Ручк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ориентир - ул. Задон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льфа и Омег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каменная, ориентир - ул. А.Не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-Клу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каменная, ориентир - ул. А.Не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-Клу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октябрьская, ориентир - д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октябрьская, ориентир - д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ти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Краснооктябрьская, ориентир - просп. Ленинск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Торговый Дом Арм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октябрьская, ориентир - мореходный коллед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Константиновна Сливн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октябрьская, напр. ул. Парус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оп Гегамович Мириман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сельская, д.51, ориентир - ул. Воздуш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ил Леонтьевич Зыря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сельская, д.51, ориентир - ул. Воздуш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ьчин Маариф оглы Наби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сельская, д.65, ориентир - ул. Белин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 Сергеевич Щербак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сельская, д.65, ориентир - ул. Белин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осельская, ориентир -  д.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дим Николаевич Косух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сельская, ориентир -  д.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аз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се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ахмед Нушрован Гаса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сельская, ориентир - м-н «Дешев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Юрьевич Бутыг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сельская, ориентир -  м-н «Дешево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сельская, ориентир -  м-н «Дешев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 плю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сельская, ориентир - м-н «Кварта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Геннадьевна Кузнец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сельская, ориентир -  просп. Побе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ил Владиславович Джалодянц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сельская, ориентир - ул. Белин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Викторович Марчен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сельская, ориентир - ул. Воздушная, д.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Олегович Артемь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йбышева, д. 109, ориентир - торговый цен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«Муниципальная собственност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йбышева, д. 91, ориентир - торговый цен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йбышева, д.139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Сергеевич Зор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йбышева, ориентир -  д.67-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ОМ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йбышева, ориентир -  д.79-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ия Петровна Каганц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йбышева, д.91, ориентир - торговый цен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Иванович Рож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йбышева, д.91, ориентир - торговый цен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Евгеньевна Данил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йбышева, д.91, ориентир - торговый цен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мсомольская правда - Калининград - 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йбышева, д.91, ориентир - торговый цен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тицефабрика «Гурьев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йбышева, д.91, ориентир - торговый цен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Викторовна Соловь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йбышева, д.91, ориентир - торговый цен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Леонидович Прачу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йбышева, ориентир - ул. Еловая алле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Анатольевна Иль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таисская, д.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Шту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см. Леонова, ориентир -  Главпочтам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см. Леонова,  д.17, ориентир - ателье «Новин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Георгиевна Серхель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см. Леонова, д.17, ориентир - ателье «Новин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мсомольская правда - Калининград - 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см. Леонова, ориентир -  д.68-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ина Викторовна Егор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см. Леонова, ориентир -  д.68-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см. Леонова, ориентир -  просп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ла Валентиновна Бой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см. Леонова, ориентир -  просп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лий Владимирович Старинщу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см. Леонова, ориентир -  просп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см. Леонова, ориентир - ул. Войн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см. Леонова, ориентир -  ул. Чекис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рона Плю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см. Леонова, ориентир -  ул. Фестивальная алле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сопарковая, ориентир – просп. Поб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Житница-Торг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сопарковая, ориентир - просп. Поб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Эльвир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сопарковая, ориентир – просп. Поб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Рыболовецкий колхоз «За Родин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итовский вал, ориентир - 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Тройка-плю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ужская, ориентир - д.42-4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Алексеевна Лускань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укашова, ориентир -  ул. Безымян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гнитогорская, ориентир - кольцо автобуса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Владимировна Сед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Николаевич Моторный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млет Живаи Иван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Николаевич Смир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Григорьевна Ферафонт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Николаевна Дмитриш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аслобаза «Калининград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ЛЭА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рибалтийская мясная компания тр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Эдуардовна Максим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Юльевич Новоженский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Александровна Таупь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ориентир - «Янтарный сказ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ия Александровна Холод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ориентир - «Янтарный сказ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Калининградспортло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ориентир -  ул. Офицер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Александрович Долг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ориентир - ул. Косм. Паца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Станиславович Шифа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ориентир - ул. Косм. Паца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ориентир -  ул. Косм. Пацае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я Анатольевна Савостьян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ориентир - ул. Косм. Паца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Ве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ориентир - ул. Косм. Паца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 плю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ориентир - ул. Косм. Паца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ориентир - ул. Косм. Паца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Александровна Полковник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ориентир - ул. Косм. Паца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офей Леонидович Фартыш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шиностроительная, ориентир - д.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илл Александрович Галыг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шиностроительная, ориентир - д.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шиностроительная, ориентир - д.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Юрьевна Фадеева 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шиностроительная, ориентир - д.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олина Анатольевна Конас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шиностроительная, ориентир - д.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Степановна Погорец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шиностроительная, ориентир -  д.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Степановна Погорец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шиностроительная, 64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ктор Михайлович Юренев ИП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ичурина, ориентир - ул. Семипалатинск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Сащенк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ерж. Мишина, ориентир -  общежит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ерж. Мишина, ориентир - просп. Победы, эстакадный мо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рида Глебовна Кули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лодежная, ориентир - д.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лата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лочинского, ориентир - 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нтак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. Морозова, д.63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Торговый дом Тимербае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укомольная, ориентир - 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Белый корабли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укомольная, ориентир - 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Эльвир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нсена, д.7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дан Арамаисович Карапет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рвская, ориентир - м-н «Нарвск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лий Владимирович Старинщу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рвская, ориентир - м-н «Нарвск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рвская, ориентир - м-н «Нарвск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Владимировна Введенс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рвская, напротив м-на «Нарвск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Федорович Тищен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рвская, ориентир - ул. Ген.Челно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нягин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рвская, ориентир - ул. Зеле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Николаевна Косух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рвская, ориентир - ул. Ст.лейт. Сибиря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им Аслан-Оглы Амир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рвская, ориентир - ул.  Ст.лейт. Сибиря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им Аслан-Оглы Амир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, Невского, ориентир - ул. Куйбыш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Николаевич Наливай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Невского, ориентир -  ул. Куйбыш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Невского, ориентир - ул. Островского, кольцо трамваев №№ 1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Александровна Ковал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Невского, ориентир - ул. Старш.Дада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осиф Адамович Майбах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Невского, ориентир -  ул. Старш. Дада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зерная, д.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-Клу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зерная, д.3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рона Плю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зерная, ориентир - ул. Горь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Олеговна Ивниц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ен.-лейт. Озерова, ориентир - ул. Мусорг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Лил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ен.-лейт. Озерова, ориентир - ул. Мусорг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ара Александровна Дубровс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ктябрьская, д.41 остановка «Набережная Ветеранов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кис Шаваршович Тадевос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ориентир - ул. Парковая Алле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 Илларионович Мокану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ен. Павлова, ориентир - д.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. Песочная, ориентир -  ул. Октябрьск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я Гавриловна Савель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дп. Половца, ориентир -   Рембыттехни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дуард Анатольевич Анисим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оцкая, ориентир - оптовые скла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Ли Ча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оцкая, ориентир - оптовые скла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Ли Ча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, д.20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Тимофее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, д.57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лля Затеевна Гарбар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, ориентир - Ленинский проспект, автостоя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Борисовна Фень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ушкина, ориентир - м-н «Домострой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иС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ерпуховская, ориентир - д.3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шот Мирзаевич Туниадз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ерпуховская, ориентир - д.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ерпуховская, ориентир - ул. Баграти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Владимирович Игнатен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ерпуховская, ориентир - ул. Баграти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ерпуховская, ориентир - ул. Баграти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ерпуховская, ориентир - ул. Баграти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берт Иосифович Нерсес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т.лейт. Сибирякова, ориентир - ул. Адм. Макар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дия Ивановна Грузд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гласия, ориентир -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орги Володяи Мегрибан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гласия, ориентир -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гласия, ориентир -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гласия, ориентир - д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толий Логвинович Бу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гласия, ориентир - д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-Клу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гласия, ориентир - д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Согласия, ориентир - д.16-22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юль-2002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гласия, ориентир - д.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аслобаза «Калининград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гласия, ориентир - д.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гласия, за пересечением с ул. Гайд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лий Владимирович Старинщу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гласия, за пересечением с ул. Гайд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Яковлевич Каганц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гласия, за пересечением с ул. Гайд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ен.Соммера, ориентир -ул. Пороховая - ул. Рокоссо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Николаевна Косух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ен. Соммера, ориентир - ул. Рокоссо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Суворова, д.145, ориентир - ул. Щепк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Лил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Суворова, д.158а, ориентир - ул. Тбилис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а Олеговна Караван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Суворова, д.158а, ориентир - ул. Тбилис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Анатольевна Матус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удостроительная, напротив переулка Судостроитель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Анатольевич Булье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билисская, ориентир - ул. Можайск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мира Усмановна Яфас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билисская, ориентир - ул. Можай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Первый хлебозаво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еатральная, ориентир - администр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ПК-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еатральная, ориентир - администр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Глория – 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еатральная, ориентир - администр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еатральная, напротив м-на «Маяк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я Анатольевна Савостьян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еатральная, напротив м-на «Мая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ПК-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еатральная, напротив м-на «Мая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еатральная, напротив м-на «Мая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еатральная, ориентир - ул. Космиче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Григорьевич Веред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ельмана, д.4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 Николаевич Шашо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ельмана, остановка у памятника Тельман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Эк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ихорецкая, ориентир -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Николаевич Погорел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ен. Толстикова, ориентир - д.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ия Сергеевна Гуменю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ранспортная, ориентир - кольцо трамваев №№ 2,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ниверситетская, ориентир - ТЦ «Меркур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Анатольевич Густ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ниверситетская, ориентир - ТЦ «Меркур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Викторовна Тихомир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ниверситетская, ориентир - ТЦ «Меркур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ниверситетская, ориентир - ТЦ «Меркур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ара Федоровна Хохл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ральская, напротив д.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й Александрович Захар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Крас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еСал-039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, ориентир - ул.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Павловна Макар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, ориентир - ул. Гри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а Ивановна Леонть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, ориентир - ул. Гри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а Александровна Бобр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Химическая, ориентир - кольцо автобу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Делт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Химическая, ориентир – просп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Торг-Хау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.Хмельницкого, ориентир - Органный з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дим Николаевич Косух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.Хмельницкого, ориентир - Органный з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рава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Чайковского, д.43, ориентир - главпочтам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Борисович Кузовл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айковского, ориентир -  ул. Серафимович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иговская, ориентир - м-н «Кооперато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Викста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ышевского, д.32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ячеслав Николаевич Лыса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Михайлович Демид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ем Игоревич Бондарен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Михайлович Мяли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ннадий Викторович Филипповский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Евтихиевна Белоц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нна Александровна Насади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а Андреевна Батал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ия Александровна Сокол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Николаевна Андриевс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Евгеньевна Данил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КМ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Николаевич Зубар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ргей Юрьевич Леонард ИП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й Анатольевич Ива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м-н «Орта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гар Гасан-оглы Орудж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 музей Янта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Васильевич Федот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 ориентир - ул. Подп. Иванни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Валентинович Нико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ул. Пролетарская, д.5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иос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льблонгская, д.2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аслобаза «Калининград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ориентир - д.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егиональная агентская сет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ориентир -  д.9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Назды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сная, ориентир -  ул. Полк. Ефрем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Николаевна Косух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сная, ориентир - ул. Полк. Ефрем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ЛоДас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ТО индивидуа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ьного образ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октябрьская, ориентир - скв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оп Гегамович Мириманян И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существующих нестационарных торговых объектов субъектов предпринимательской деятельности и мест их размещения (палатки для реализации изделий из янтаря), имеющих действующие догово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МУП «Муниципальная собственность» на 15.07.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44"/>
        <w:gridCol w:w="4036"/>
        <w:gridCol w:w="35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>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мбертри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Черняховского</w:t>
            </w:r>
            <w:r>
              <w:rPr>
                <w:color w:val="000000"/>
                <w:sz w:val="28"/>
                <w:szCs w:val="28"/>
              </w:rPr>
              <w:t xml:space="preserve">, 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Павлюк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Сергеевич Васильев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>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ана Валерьевна Вечер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Черняховского,</w:t>
            </w:r>
            <w:r>
              <w:rPr>
                <w:color w:val="000000"/>
                <w:sz w:val="28"/>
                <w:szCs w:val="28"/>
              </w:rPr>
              <w:t xml:space="preserve"> 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дуард Эдуардович Гакуть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Романовна Гилас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Васильевна Гринько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гелина Николаевна Евдокимова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Геннадьевич Кропинов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рь Олегович Одинец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Олеговна Одинец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Дмитриевич Писарь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Дмитриевич Писарь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Юрьевна Прокофьевна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й Александрович Серебряков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Владимировна Тимофеева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Константинович Трусов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>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Анатольевич Черемискин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на Григорьевна Чернышева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дим Борисович Шешеня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Валентиновна Яцик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уществующих нестационарных торговых объектов субъектов предпринимательской деятельности, имеющих договорные отношения с комитетом муниципального имущества и земельных ресурсов администрации городского округа «Город Калинингра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396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Торговый визит»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летарская, ориентир -  д.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оприенко Андрей Борис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айко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онова Анжелина Анатоль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д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а Алена Анатоль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д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вкина Ольга Владимир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льная, ориентир - д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вкина Ольга Владимир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льная, ориентир -  д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а Алена Анатоль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Батальный, д.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ицкая Елизавета Василь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 д.69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бцова Ирина Виктор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ерж. Щед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отников Александр Серге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льблонг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брагимов Мазахир Миразим-Оглы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Еловая алле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сь Мария Василь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ул.  Менделе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ен. Соммера, ориентир - ул. Пролетар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ллея Смелых, ориентир -  ул.З. Космодемьянск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 ориентир -  ул. Белибей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ориентир -  ул. Полец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ориентир -  ул. Лейт.Яна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аштановая аллея, д.118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 д.104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 д.76-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А.Невского, д.62-62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ориентир -  ул. Гре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ртиллерий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ориентир -ул. Марш. Борз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. Побед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орз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л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женерн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д.1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оус Татьяна Викто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д.3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Ависта плюс»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 д.3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Ависта плюс»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 д.30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ганцев Игорь Яковл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оц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ндян Зинаида Серге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 д.12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зирян Гаяне Гурнен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адовая,  д.13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ьчук Ирина Иван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айковского,  д.26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акелян Ашот Гарник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Борзова,  д.93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АС-Служба Быта»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водская,  д.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Мирандолина»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, ориентир -  ул. 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вцова Елена Виктор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в Герман Борис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уж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лстоногова Мария Мечислав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. Южный,  д.2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вренчук (Башкатова) Лилия Владими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кис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це Андрис Янис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 д.1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ондитерская фабрика»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чатная,  д.4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уцкий Виктор Владимир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Невского,  д.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шенко Владимир Иван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анисян Сейран Григорь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 д.40/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халюк Геннадий Анатоль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ва Алла Владими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 д.1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П «Муниципальная собственность»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бинский Евгений Станислав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Баранова,  д.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Черный кит»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Баранова,  д.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 «Черный кит»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фильева Раиса Степан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арвина, 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исеева Татьяна Александр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арвина, 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яга Валентина Алексе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кистов,  д.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олев Дмитрий Никола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йт.Яналова, ориентир - ул.Лейт.Яналова-ул.Аляьб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чина Евгения Федо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идетный Николай Владими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ориентир -  д.2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мская Лилия Михайл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челинцев Олег Юрь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челинцев Олег Юрь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челинцев Олег Юрь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с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рина Татьяна Никола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ориентир -  д.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ублевский Валерий Виталь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А.Невского,  д.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пина Елена Анатоль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ипоренкова Галина Роман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, ориентир -  ул.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ипоренкова Галина Роман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. ориентир -  ул.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овская Людмила Тимофе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ртиллерий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овая Нина Иван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Московский,  д.135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Паритет»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енко Александр Владими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ПК-газеты в розницу»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шинострои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 «ФИРМА 100»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см.Леонова,  д.9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Водяной»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, ориентир -  ул.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нбаров Владимир Алик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 д.3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калин Эдуард Александ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МВС»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ова Галина Аркад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тылов Александр Олег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с. Мамоновск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нтер Наталья Яковл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айко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аров Роман Лазарь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естивальная аллея,  д.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миров Валентин Борис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дм.Макар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щенков Андрей Джон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ышевского,  д.7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миров Валентин Борис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лдыкина Инесса Александр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октябрьская, 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зовецкий Юрий  Виктор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октябрьская, 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зик Валерий Никола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Баранова,  д.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Люнет»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сеенко Александр Никола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хова Нина Алексе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 - 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 Петр Никола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стигнеева Ольга Пет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шимли Вера Михайл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убков Николай Иван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шинострои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чева Лидия Иван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дчикова Раиса Алексе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горьев Максим Никола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 д.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у Лин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м Галина Анатоль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Невского,  д.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у Лин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в Анатолий Иван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в Анатолий Иван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ырев Владимир Павл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ов Андрей Игор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зарева Вера Василь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зарев Борис Василь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Г.Димитр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фанасенко Зинаида Анатоль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 д.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исенко Наталья Иван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к.Ефрем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аров Алексей Василь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ен.Сомме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лтанов Закир Мишад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стаков Валерий Виктор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ртиллерийская,  д.25 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ппович Александр Аркадь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ртиллерийская,  д.25 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ро Игорь Евгень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втомобильная,  д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ева Галина Василь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.Гагарина,  д.26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акян Артур Эдуард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.Гагарина,  д.26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натьева Елена Петр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.Гагарина,  д.26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городский Артур Виктор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.Космодемьянск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угирдайте Римуте Бронюс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, 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ова Татьяна Борис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нд  «Городской фонд социальной поддержки населения»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перника,  д.1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иев Вячеслав Мирза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ен.Пав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инский Юрий Евгень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 д.64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бдулхаев Артур Равиль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П «Муниципальная собственность»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л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П «Муниципальная собственность»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т.лейт.Сибиря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цкая Валентина Викто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айдара,  д.13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йналов Игорь Олег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,  д.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лькова Татьяна Михайл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емский Вячеслав Никола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емская Галина Борис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ндурова Натэла Василь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а Валерия Никола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овин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ускина Валентина Никола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водская (пос.Прибрежны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макова Любовь Григорь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 д.162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еева Тамара Михайл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.Бедного,  д.2/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ин Евгений Геннадь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пожникова Татьяна Александр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ен.Пав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енко Виктор Пет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. Солнеч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енко Виктор Пет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ников Сергей Александ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 д.1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озова Светлана Владимир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асова Ланна Юрь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П «Муниципальная собственность»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ько Александр Владимир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ько Ангелина Василь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естивальная аллея,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филатьева Мария Никола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П «Муниципальная собственность»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П «Муниципальная собственность»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П  «Муниципальная собственность»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. Ген. Карбыш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П «Муниципальная собственность»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. Ген. Карбыш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П «Муниципальная собственность»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Умница»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,  д.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Умница»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ен-лт.Озер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йсеенко Сергей Серге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Веротек»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юк Виктор Родион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 д.13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акова Марина Никола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дп.Емелья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анцев Валентин Андре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 д.4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канова Лидия Павл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 д.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летова Наталья Никола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ельмана,  д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Околица»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менов Дмитрий Игор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 д.11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СВ ГРУППА»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оцкая, ориентир - просп. Ленин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вкинд Сергей Борис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либей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хоменко Елена Василь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анов Олег Юрьевич ИП</w:t>
            </w:r>
          </w:p>
        </w:tc>
      </w:tr>
      <w:tr>
        <w:trPr>
          <w:trHeight w:val="7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лостокская, 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ченко Владислав Вениамин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Невского,  д.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йнеко Наталья Геннадь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нсена,  д.3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ифонова Надежда Александ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непал Джатинде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ллея Смелы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 Николай Владими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, ориентир - ул.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ва Светлана Генрих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оологиче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выдов Олег Александр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кистов, ориентир - ул. Войн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выдов Олег Александр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, ориентир -  ул.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икова Галина Павл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. Солнеч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Робинзон»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т.лейт.Сибиря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стовоЙ Валерий Вячеслав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 д.6-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 д.161/16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ганцев Игорь Яковл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втомобильная,  д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ифуллин Рашид Вакил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Торгстрой»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Торгстрой»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Торгстрой»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с. Балтийское,  д.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ьман Тамара Никола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см. Леонова, ориентир - просп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рцева Антонина Леонид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см. Леонова, ориентир -  просп.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рцева Антонина Леонид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ифуллин Рашид Вакил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гла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Арт-Бизнес»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р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Арт-Бизнес»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. Марш. Василе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дп. Емелья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 д.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рнау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ьвова Маргарита Вячеслав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ьвова Маргарита Вячеслав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Кие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Не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.Гага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 ул. Пролетарская, ул. Минск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овый вал, ориентир - ул. Баграти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. Л.Шевцовой, ориентир - ул. Интернациональная, ул. У.Громов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ориентир - ул. П.Мороз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рвская, ориентир - ул. Калужская, д.30/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ктябр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се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лдан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Житомирская,  д.6-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 д.135-1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,  д.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ориентир -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айдара, ориентир - ул. Балтий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 д.30-40, ориентир -  ул.  Рокоссо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Не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еатр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.Гага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иупо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Калинина, ориентир - просп. Ленин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, 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йт. Яна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Гелиада»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аштановая алле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мыков Александр Серге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ДМГ»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ен.  Сомме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ухина Ирина Никола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ри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ухина Ирина Никола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к. Ефремова,  д.2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ухин Вадим Никола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ова, ориентир -  просп. Совет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маилов Назим Гуджат ог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Невского,  д.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П «АЛЬТА»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разайтене Просковья Фоминич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хмедзянов Александр Анатоль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шиностроительная,  д.30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керов Эльман Исмаил оглы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 д.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наева Инесса Игор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втомобильная,  д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бедев Владимир Вячеслав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шинострои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щенко Андрей Федор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зловская Надежда Иван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нников Евгений Вячеслав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т.лейт. Сибиря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иев Гусейнаддин Ахмедага ог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пилин Валерий Алексе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шунова Наталья Иван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 д.1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Мюллер и К»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ориентир - ул. Литовский в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О  «Джейран»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ндаренко Олег Владимир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втомобильная,  д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сеенко Мария Пет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рнаульская,  д.2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Сигма Балтия»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шиностроительная,  д.12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Надежда»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Надежда»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Невского,  д.176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Торговая фирма Магазин № 25» ООО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прудная,  д.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Транс дю монд»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ул. Белибей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Транс дю монд»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айдара,  д.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ва Мария Георги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,  д.5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вченко Надежда Федор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Невского,  д.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преева Людмила Григорь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аренко Екатерина Александр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,  д.56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Владимир и сын»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укашова,  д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йдлец Леонид Арнольд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 д.122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Спектр»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иупольская,  д.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шина Лариса Никола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ельмана,  д.15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зю Юрий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, ориентир -  ул. 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сомольская, ориентир - ул. Чекис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ПК-Газеты в розницу»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аштановая аллея, ориентир - ул. Марш. Борз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рвская, ориентир - ул. Ген. Челна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 «Торгстрой»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 д.54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Вагонострои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раджов Надир Гаджибала ог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.Иванихиной,  д.1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Пальма»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.Иванихиной,  д.1/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невич Светлана Константин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грати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аров Роман Лазарь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сп. Мир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Власко»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дп. Емельянова,  д.84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асюк Виктор Анатоль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ориентир - ул. Яна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невич Евгений Александр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, ориентир - ул. 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ер Татьяна Иван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 д.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ер Татьяна Иван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Невского,  д.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Лакон плюс»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овый вал,  д.3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аматов Борис Владимир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йбышева,  д.18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алова Мария Иван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йбышева,  д.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галова Рита Анатол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вакова Елена Владими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Фирма Илоа»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енко Леонид Данил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аевский Владимир Владими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бин Сергей Юрь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ангирян Артур Михайл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зовецкая Мария Анатол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кишев Александр Станислав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,  д.42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уз Галина Степан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сомольская,  д.76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Архитектор»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. Баграмя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юхина Лидия  александр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 д.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щеряков Сергей Анатоль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Невского,  д.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олова Елена Валерь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олов Александр Юрь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йбышева,  д.97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филов Юрий Валентин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еленая,  д.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н Оксана Михайл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ейнберг Вячеслав Борис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Не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Эдип»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енко Владимир Ганс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санов Ханахмет Нушрова оглы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санов Ханахмет Нушрова оглы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жков Александр Александ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ен.Сомме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Мэйджик»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, ориентир -  ул. 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ьник Тамара Иван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Невского,  д.46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енная Галина Олег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,  д.2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исматулин Юрий Геннадьевич</w:t>
            </w:r>
          </w:p>
        </w:tc>
      </w:tr>
      <w:tr>
        <w:trPr>
          <w:trHeight w:val="8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.Гагарина,  д.2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омпания ПИТ»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ткявичене Лариса Владимир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еленая,  д.23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ьная Елизавета Викто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сов Олег Владими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евский Федор Виктор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 д.39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ьев Алексей Иван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чевская Ольга Никола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шков Юрий Павл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еев Николай Иль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зерная,  д.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ко Александр Александ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арова Валентина Степановна</w:t>
            </w:r>
          </w:p>
        </w:tc>
      </w:tr>
      <w:tr>
        <w:trPr>
          <w:trHeight w:val="7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арова Валентина Степан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танова Тамара Иосиф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шлов Геннадий Никола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дрико Виктория Виктор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оходов Павел Артем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 д.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лык Ядвига Бронислав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енчук Тамара Куприян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 д.42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вюк Сергей Иван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ен. Буткова,  д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Демпфер»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ндаренко Светлана  Артем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СПИКА-КОМПАНИ»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Невского,  д.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голев Андрей Юрь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шова Ирина Виктор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 д.6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ксентьева Людмила Владими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женерная,  д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бушкин Михаил Борис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дп. Емелья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диевич Людмила Виктор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Невского,  д.11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ба Мария Роберт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амяти павших в Афганистане,  д.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ба Мария Роберт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Арт и К»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зерная,  д.25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иченко Виктор Петр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иупольская,  д.16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ралиев Завур Гудрат ог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авая набереж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овьева Ирина Павл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нецова Марина Виктор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тьева Лариса Борис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ри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ов Владимир Владимир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идетный Николай Иван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ошенко Жанна Борис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дп. Емельянова,  д.172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хина Елена Никола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иупо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Пантион плюс»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биров Роберт Шаки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ерж. Щед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ушина Галина Александ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 д.164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лина Альма Карл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инцев Андрей Анатоль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 д.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шимли Руслан Али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 д.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шимли Вера Михайл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удникова Жанна Аркадь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сонов Сергей Александ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дп. Емельянова,  д.2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сяткина Вера Павл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ус Михаил Константин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лхоз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ременко Светлана Михайл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 д.54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нченко Татьяна Алексе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ссейная; просп.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аев Нушрован Садыг оглы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; ул.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итрова Татьяна Михайл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Вижн»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 д.1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майлов Сергей Петр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 д.1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майлов Сергей Петр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, ориентир -  ул. 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ыдюк Галина Яковл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 - 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вриновская Марина Александр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, ориентир -  ул. 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омец Алла Александ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 д.1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ына Людмила Викто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ндинскене Нина Никола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цова Валентина Михайл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олова Татьяна Александр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ченко Ольга Михайл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йзо Надежда Анатоль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агулова Лариса Леонид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ько Ангелина Василь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илевская Лариса Владимир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омавичене Валентина Борис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чанов Глеб Викто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тковец Светлана Григорь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аев Андрей Василь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раменко Анатолий Иван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тковский Юрий Владимир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сеенко Александр Никола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нин Сергей Геннадь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йцев Игорь Иван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лежит исключению из Схе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ьмин Владимир Федор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вриновский Василий Василь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кроусова Татьяна Иван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юк Александр Никола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ланова,  д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РЕСАЛ-039»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, ориентир - ул. 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щина Светлана Евгень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цевич Людмила Васил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 ул. Алябьева - 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рный Андрей Виталь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ейнберг Татьяна Ильинич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 д.1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тынский Владимир Анатоль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тальная,  д.1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дкова Ирина Игор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ктябрьская,  д.3-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поров Михаил Иван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ктябрьская,  д.3-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кина Валерия Владими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ктябрьская,  д.3-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ченко Алексей Владимир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тман Сергей Рудольф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йбышева,  д.97-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жкова Ксения Юр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Шевченк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Прима-вэспа»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Харько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мейко Родика Борис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иупо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КЕНИГ ГРУПП»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, ориентир -  ул.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дин Николай Аким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, ориентир -  ул.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инец Ольга Григорье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ева Наталья Владими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 д.6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исеев Александр Серге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икова Надежда Яковл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ктябрьская,  д.5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Сибторг-Балтика»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 - 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дуев Виталий Александр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аканян Андраник Рафаел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Калинина,  д.15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пехин Валерий Валентин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лнечногор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База общепита»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нсе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ркин Александр Евгень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нсе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ркин Евгений Виктор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,  д.17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АКБ-ЦЕНТР»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втомобильная,  д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натюк Александр Василье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зан Денис Михайлович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рунзе, ориентир -  ул. 9 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ер Татьяна Иван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йбышева,  д.97-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ер Татьяна Ивановна 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нтернациональная,  д.58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а Татьяна Дмитри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сп. Ленинский </w:t>
            </w:r>
            <w:r>
              <w:rPr>
                <w:color w:val="000000"/>
                <w:sz w:val="28"/>
                <w:szCs w:val="28"/>
              </w:rPr>
              <w:t>ориентир –«</w:t>
            </w:r>
            <w:r>
              <w:rPr>
                <w:sz w:val="28"/>
                <w:szCs w:val="28"/>
              </w:rPr>
              <w:t>Инвестбан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нтернацион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осм. Леонова,</w:t>
            </w:r>
            <w:r>
              <w:rPr>
                <w:color w:val="000000"/>
                <w:sz w:val="28"/>
                <w:szCs w:val="28"/>
              </w:rPr>
              <w:t xml:space="preserve"> ориентир – ул. </w:t>
            </w:r>
            <w:r>
              <w:rPr>
                <w:sz w:val="28"/>
                <w:szCs w:val="28"/>
              </w:rPr>
              <w:t>Фестивальная алле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Кали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, 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к. Ефрем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, ориентир – «Балтийский рыно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рняховского, ориентир - РК «Плане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.Кошевого , 75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Мира,</w:t>
            </w:r>
            <w:r>
              <w:rPr>
                <w:color w:val="000000"/>
                <w:sz w:val="28"/>
                <w:szCs w:val="28"/>
              </w:rPr>
              <w:t xml:space="preserve"> ориентир - </w:t>
            </w:r>
            <w:r>
              <w:rPr>
                <w:sz w:val="28"/>
                <w:szCs w:val="28"/>
              </w:rPr>
              <w:t xml:space="preserve"> КГ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Ленинский, 19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раж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шиностроительная, 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осм. Леонова,</w:t>
            </w:r>
            <w:r>
              <w:rPr>
                <w:color w:val="000000"/>
                <w:sz w:val="28"/>
                <w:szCs w:val="28"/>
              </w:rPr>
              <w:t xml:space="preserve"> ориентир -</w:t>
            </w:r>
            <w:r>
              <w:rPr>
                <w:sz w:val="28"/>
                <w:szCs w:val="28"/>
              </w:rPr>
              <w:t>ул. Войн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>ул. Пролетар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льма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, 156-1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Ленинский, 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Гвардей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сп. Ленинский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>магазин «Юк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Багратиона, </w:t>
            </w:r>
            <w:r>
              <w:rPr>
                <w:color w:val="000000"/>
                <w:sz w:val="28"/>
                <w:szCs w:val="28"/>
              </w:rPr>
              <w:t>ориентир - у</w:t>
            </w:r>
            <w:r>
              <w:rPr>
                <w:sz w:val="28"/>
                <w:szCs w:val="28"/>
              </w:rPr>
              <w:t>л. Казан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Остр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>ул. Озер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Фрунзе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>ул. Гри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естивальная аллея,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льма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. Солнечный, 11</w:t>
              <w:b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га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лнечногорская, 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Павлович</w:t>
              <w:br/>
              <w:t xml:space="preserve"> Кармаш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ществующих нестационарных торговых объектов и мест их размещения, субъектов предпринимательской деятельности (тентовые палатки (лотки), автомашины, трейлеры) имеющих действующих договоры с МУП «Муниципальная собственность» на 29.10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20"/>
        <w:gridCol w:w="4249"/>
        <w:gridCol w:w="174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ъект предпр. деят.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асположен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еткене М. В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осковский (ориентир - напротив «Берлин центра»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еткене М.В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осковский– ул. Ген. Бутко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ервомайский (разворотное кольцо ул. Горького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Шураева Л. Н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ртиллерийская, кольцо автобус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Хасанов С. С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ртиллерийская, кольцо автобус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еняева Л.М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рнаульская - Ленинский проспект (ориентир – в районе  дома № 8-б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Рагимов Ш. А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. Гагарина, д.22-30, м-н «Мир красок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Таупьева Т. А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йдара – ул. Согла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ожнюк С. С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ологическая – ул. Барнаульск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арш. Дадаева – ул. А. Невског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Петкене М. В.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к. Ефремова, м-н «Катран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Таупьева Т. А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к. Ефремова, м-н «Катран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Рагимов Ш. А.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 д.91, торговый цент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азымов Ф. И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 д.91, торговый цент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Божнюк С. С.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ф. Севастьянова, напротив Маслобаз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Рябова М. М.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рунзе – ул. Григ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ириманян К. Г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Ленинский - ул. Краснооктябрьск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Алиев А. Н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лея Смелых, кольцо трамвая № 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ириманян А.Г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, 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 (Бранденбургские ворот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Тагиев М. А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, д.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ириманян А. Г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, д.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лохова И. П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тальная, мини - рын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Плохова И. П.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тальная, мини - рын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убовец Я В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тальная, мини - рын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авина С. Г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тальная, мини - рын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авина С. Г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тальная, мини - рын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ореева С. А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 – ул. Аллея  Смелы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одп. Емельянова, 258 (ориентир – м-н «Дешево»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Велиев А. Г.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д.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ислер Л.А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 (ориентир – поликлиник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ирандолина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 (ориентир – поликлиник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ергунова Мария Егоро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ориентир – д. 26-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етровский Юрий Викторо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ориентир – д. 26-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аспарян Артур Мурадо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, д.50-5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Гаспарян Артур Мурадович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, д.50-5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Агафонов Сергей Михайло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 (Балтийский рынок, киоск «Пресса»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ореева Светлана Михайло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л. Киевская – ул. Инженерн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Тимофеева Людмила Евгенье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. Кошевого, кольцо автобус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Щербина Алла Ивано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д.41-4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авина Светлана Генрихо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шиностроительная, д.6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арапетян Вардан Арамаисо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нсена, д.33-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Тагиев Малахат Аяз кызы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л. Полоцкая (напротив входа на оптовую базу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оцкая (напротив входа на оптовую базу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Суворова – ул. Нансена (ориентир – дом 77, торговые павильоны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авина Светлана Генрихо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н. Толстикова, д.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а – ул. Чкало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Захарова Марина Генрихо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обеды – ул. Брусничн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иев Абуфлат Наджаф оглы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обеды, остановка «ул. Менделеев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Алиев Рафаил Мадат оглы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Советский, д.202, ТЦ «Лермонтовский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очарян  Игорь Сергее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данская (ориентир – поликлиник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алаян Анаит Мукуче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данская (ориентир – поликлиник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олдышева Диана Владимиро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зымянная 1-я, мини-рынок (ул. Жиленков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аландин Николай Борисо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ланова, почтовое отделение № 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аспарян Артур Мурадо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йдара – ул. Памяти павших в Афганистан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Трофимова Светлана Борисо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ташева, м-н «Сосед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ушуева Марина Николае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штановая аллея – ул. Фестивальная алле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Лакутина  Галина Николае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штановая аллея – ул. Чернышевског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Захарчук Вера Сирофимо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 – ул. К. Мар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усева Лидия Гаврило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сельская, д.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улыух Раиса Николае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сельская, мини - рын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еменов Василий Василье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сельская, мини - рын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 – ул. Фестивальная алле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Егорова Анна Олего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 – ул. Косм. Пацае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ухаревич Светлана Михайло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 – ул. Косм. Пацае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ухаревич Светлана Михайло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 – ул. Косм. Пацае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ухаревич Светлана Михайло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 – ул. Косм. Пацае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Егорова Анна Олего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 – ул. Косм. Пацае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Чайковская Зоя Борисо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опарковая – проспект Побед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азымов Фарман Ибрагим оглы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м. Леонова – ул. Фестивальная алле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Арутюнян Ишхан Генрико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усоргского – просп. Советский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>
          <w:trHeight w:val="13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Алиев Абуфлат Наджаф оглы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арвская – просп. Советский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асанов Гаджи Огул оглы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рвская («Центродент»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ирзабекова Зинаида Камало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кистов, завод РМ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ушуева Марина Николае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кистов, завод РМ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анченко Мария Василье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кистов, завод РМ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Волк Инна Петро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естивальная аллея – ул. Коммунальн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ириманян Акоп Гегамо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, 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аджибеков Бахтияр Балабей оглы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орького – ул. Зелена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Арутюнян Ишхан Генрихо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зерная, ориентир – д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аталиев Рафат Алигушад оглы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нтернациональная – ул. У.Громов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ригорян Сергей Сережаро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Невского, ориентир – кольцо трамваев № 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ЭАР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Ленинский, ориентир – ул. Ольштынск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ЭАР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обеды, д.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рговый Дом Океан – 5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Чкаловск, ориентир - площад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ибалтийская мясная компания три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обеды, д.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ЭАР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зал Северный, ориентир - пешеходный мос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рговый Дом Океан – 5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Советский, ориентир – ТЦ «Лермонтовский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ЭАР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йдара, ориентир - просп. Советск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таринщук Виталий Владимиро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йдара, ориентир - просп. Советск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уприна Наталья Николае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. Солнечный , д.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ЭАР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, мини-рын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ибалтийская мясная компания три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, мини-рынок 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алив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, мини-рын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 Заев Сергей Александро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сакова, д.90-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лоторг-5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данская, мини-рын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Федотов Сергей Васильевич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данская, мини-рын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ЭАР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данская, ориентир - поликлини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Балтик-Фиш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лея Смелых, ориентир – кольцо трамвая №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едотов Сергей Василье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ртиллерийская, кольцо автобус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лоторг-5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ртиллерийская, кольцо автобус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рговый Дом Океан – 5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ртиллерийская, кольцо автобус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алив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, д.1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ЭАР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, 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ибалтийская мясная компания три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, мини-рын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ибалтийская мясная компания три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тальная, ориентир – магазин «Седьмой континент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кртчан Джульетта Амбарцумо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ланова, ориентир - площад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лоторг-5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либейская, ориентир – магазин «Квартал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рговый Дом Океан – 5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либейская, ориентир – ул. Краснопрудн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ибалтийская мясная компания три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ориентир - ул. Зеленая, павильон «Мари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ибалтийская мясная компания три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ига, ориентир – просп. Московск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Балтик-Фиш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, ориентир – ул. З. Космодемьянск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таринщук Виталий Владимиро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Емельянова, ориентир – магазин «Дешево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лоторг-5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Емельяно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едотов Сергей Василье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ориентир – разворотное кольц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ибалтийская мясная компания три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н.-лейт. Захарова, ориентир – магазин «Эконом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ибалтийская мясная компания три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, ориентир – к/т «Родин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лоторг-5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. Кошевого, ориентир – магазин «Копилк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рговый Дом Океан – 5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. Кошевого, ориентир – ул. Батальн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ЭАР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. Кошевого, ориентир – ул. Батальн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омченко Денис олего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сельская, мини-рын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лобаза «Калининградская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сельская, мини-рын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рговый Дом Океан – 5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сельская, мини-рын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ЭАР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 д.91, -ориентир – торговый цент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ибалтийская мясная компания три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 ориентир – магазин «Квартал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алив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 ориентир – магазин «Квартал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омченко Денис Олего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м. Леонова, д.34-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лоторг-5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м. Леонова, ориентир - напротив магазина «Вестер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ЭАР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м. Леонова, ориентир – ул. Войни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овгалева Л.П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м. Леонова, ориентир – ул. Чекис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альвер ЛТД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м. Леонова, ориентир – ул. Чекис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овгалева Людмила Петро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риупольская, ориентир – магазин «Седьмой континент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рговый Дом Океан – 5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 – ул. Косм. Пацае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ЭАР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 – ул. Косм. Пацае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таринщук Виталий Владимиро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 – ул. Косм. Пацае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Балтик-Фиш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шиностроительная, ориентир – д.62-6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лоторг-5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жайская, ориентир – остановка транспор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лобаза «Калининградская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усоргского, ориентир – просп. Советский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лоторг-5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рвская, ориентир – ул. Калужск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еталиченко Алексей Владимиро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арвская, ориентир – ул. Калужска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рговый Дом Океан – 5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Невского, ориентир – магазин «Аврор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лоторг-5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зерная, ориентир – ул. Балтийск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ибалтийская мясная компания три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оцкая, д.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Балтик-Фиш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гласия, ориентир – магазин «Бауцентр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атин Павел Георгие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анспортная, ориентир – кольцо автобусов №10,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едотов Сергей Василье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евченко, ориентир – ТЦ «Старая башн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едотов Сергей Василье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шинского, ориентир - фонта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елехов Вадим Викторо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ориентир – с/о «Победа -4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ишер Владимир Яковлевич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д.26-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Завкибекова Наталья Анатолье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, ориентир – «Янтарный сказ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Адоньева Евгения Василье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, ориентир – к/т «Родин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Трофимова  Светлана Борисо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. серж. Карташева, д. 24, ориентир – въезд в посел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ануляк Валентина Ивано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 – ул. Косм. Пацае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июцина Светлана Геннадьев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 – ул. Фрунз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инд. образц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"/>
      <w:numFmt w:val="decimal"/>
      <w:lvlText w:val="%1"/>
      <w:lvlJc w:val="center"/>
      <w:pPr>
        <w:tabs>
          <w:tab w:val="num" w:pos="0"/>
        </w:tabs>
        <w:ind w:left="0" w:firstLine="288"/>
      </w:pPr>
      <w:rPr/>
    </w:lvl>
  </w:abstractNum>
  <w:abstractNum w:abstractNumId="3">
    <w:lvl w:ilvl="0">
      <w:start w:val="773"/>
      <w:numFmt w:val="decimal"/>
      <w:lvlText w:val="%1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0" w:firstLine="28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07:00Z</dcterms:created>
  <dc:creator>Сеченова</dc:creator>
  <dc:description/>
  <cp:keywords/>
  <dc:language>en-US</dc:language>
  <cp:lastModifiedBy>Сеченова</cp:lastModifiedBy>
  <cp:lastPrinted>2011-11-16T11:41:00Z</cp:lastPrinted>
  <dcterms:modified xsi:type="dcterms:W3CDTF">2011-11-16T09:55:00Z</dcterms:modified>
  <cp:revision>5</cp:revision>
  <dc:subject/>
  <dc:title>Перечень</dc:title>
</cp:coreProperties>
</file>